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1 квартал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 п о с т а н а в л я ю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1 квартал 2017 года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по доходам в сумме 7 606,7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) по расходам в сумме 5 573,4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3) источники внутреннего финансирования дефицитов бюджетов поселения в сумме  2 033,3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доходов бюджета Курчанского сельского поселения Темрюкского района по кодам классификации доходов бюджетов согласно приложению 1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) 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 согласно приложению 2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3) расходов бюджета Курчанского сельского поселения Темрюкского района по разделам и подразделам классификации расходов бюджетов согласно приложению 3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4) источников  финансирования дефицита бюджета  Курчанского сельского поселения Темрюкского  района по кодам  классификации источников финансирования дефицитов бюджетов, согласно приложению 4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О.В.Богданец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6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04.05.2017                                                                                        № 96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6-12-12T17:14:00Z</cp:lastPrinted>
  <dcterms:modified xsi:type="dcterms:W3CDTF">2017-05-23T07:55:00Z</dcterms:modified>
  <cp:revision>63</cp:revision>
  <dc:subject/>
  <dc:title/>
</cp:coreProperties>
</file>